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61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ge">
                  <wp:posOffset>2017395</wp:posOffset>
                </wp:positionV>
                <wp:extent cx="4712335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335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15"/>
                              <w:gridCol w:w="689"/>
                              <w:gridCol w:w="91"/>
                              <w:gridCol w:w="6326"/>
                            </w:tblGrid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American involvement in World War I brought about which of the following social and economic changes in the United States?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10" w:dyaOrig="36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5.5pt;height:18pt" filled="f" o:ole="">
                                        <v:imagedata r:id="rId3" o:title=""/>
                                      </v:shape>
                                      <o:OLEObject Type="Embed" ProgID="" ShapeID="ole_rId2" DrawAspect="Content" ObjectID="_976287242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tensive black migration to the North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10" w:dyaOrig="36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25.5pt;height:18pt" filled="f" o:ole="">
                                        <v:imagedata r:id="rId5" o:title=""/>
                                      </v:shape>
                                      <o:OLEObject Type="Embed" ProgID="" ShapeID="ole_rId4" DrawAspect="Content" ObjectID="_1700590635" r:id="rId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cline of trade union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10" w:dyaOrig="36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25.5pt;height:18pt" filled="f" o:ole="">
                                        <v:imagedata r:id="rId7" o:title=""/>
                                      </v:shape>
                                      <o:OLEObject Type="Embed" ProgID="" ShapeID="ole_rId6" DrawAspect="Content" ObjectID="_1825867192" r:id="rId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 loosening of controls on freedom of speech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10" w:dyaOrig="36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25.5pt;height:18pt" filled="f" o:ole="">
                                        <v:imagedata r:id="rId9" o:title=""/>
                                      </v:shape>
                                      <o:OLEObject Type="Embed" ProgID="" ShapeID="ole_rId8" DrawAspect="Content" ObjectID="_616098216" r:id="rId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duction of the number of women in the workplac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10" w:dyaOrig="36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25.5pt;height:18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777147746" r:id="rId1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 strengthening of anti-trust law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Which of the following was most crucial in bringing about U. S. participation in World War I?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10" w:dyaOrig="36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25.5pt;height:18pt" filled="f" o:ole="">
                                        <v:imagedata r:id="rId13" o:title=""/>
                                      </v:shape>
                                      <o:OLEObject Type="Embed" ProgID="" ShapeID="ole_rId12" DrawAspect="Content" ObjectID="_36290962" r:id="rId1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ritish propagand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10" w:dyaOrig="36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25.5pt;height:18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103130464" r:id="rId1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erman use of submarines against merchant and passenger ship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10" w:dyaOrig="36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25.5pt;height:18pt" filled="f" o:ole="">
                                        <v:imagedata r:id="rId17" o:title=""/>
                                      </v:shape>
                                      <o:OLEObject Type="Embed" ProgID="" ShapeID="ole_rId16" DrawAspect="Content" ObjectID="_2066277329" r:id="rId1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elation of a German proposal to Mexico for a joint war against the United Stat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erman violation of Belgian neutrali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erman atrocities against French and Belgian civilians in the occupied areas of those countri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The Sedition Act of 1918 was most often used to punish?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rsons who criticized the war effor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ich progressives who did not contribute money to the war effor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oups organized by George Creel to drive Bolsheviks and Germans out of the citi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mbers of the press from the Hearst and Pulitzer syndicat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gyptians, Iranians, and others emigrating from the Middle East to the United Stat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Germany's notorious Zimmermann telegram?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mised a temporary halt to submarine warfar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1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pologized for the sinking of the </w:t>
                                  </w:r>
                                  <w:r>
                                    <w:rPr>
                                      <w:rStyle w:val="Emphasis"/>
                                    </w:rPr>
                                    <w:t>Lusitania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1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arned the United States not to send merchant ships to belligerent nation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1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jected U. S. efforts for a truce in the fighting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13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posed an alliance with Mexico if the United States declared war on German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Woodrow Wilson failed to obtain ratification of the Versailles Treaty because?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14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 majority of the senators opposed the Treaty and the League of Nations under any circumstanc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15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e made too many compromises with the Republican oppositio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16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e was unwilling to make any compromise with Senator Henry Cabot Lodg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17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Republican senators wanted a stronger League of Nation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18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e was unwilling to publicly campaign for the Trea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The Red Scare of 1919 was influenced by all of the following EXCEPT?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19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October Russian Revolutio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20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bor strikes in several areas of the United Stat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21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rrorist bombing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22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continuation of World War 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23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ormation of the American Communist Par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Evidence that labor played a key role during World War I may be supported by all of the following EXCEPT?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24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AFL, led by Samuel Gompers, actively supported the war effor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25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spite labor cooperation, there were thousands of strikes (none of them major) during World War 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26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omen for the first time entered the labor force in large numbers during the w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27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lacks came North in large numbers to fill the ranks of labor in mining, steel production, and transportatio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As a result of their work supporting the war effort, women?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28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nally received the right to vot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29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 large numbers secured a permanent foothold in the work forc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30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ere allowed to join the Air Forc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31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l of these choices are correc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In the first few years after World War I, relations between blacks and whites in America were generally characterized by?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32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udging acceptance due to common economic distres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33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lative cordiality due to the gallant service of blacks in the w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34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table improvement due to new legal safeguards for blacks, which had been enacted during the Progressive Er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35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treme resentment, race riots, and numerous lynching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All were true of the impact of World War I on the federal government EXCEPT?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36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entralized management along the lines of Roosevelt's Square Deal accelerated the creation of the modern bureaucratic stat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37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national debt multiplied tenfol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38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Supreme Court struck down acts of Congress that curtailed American civil liberti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39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overnment-sponsored propaganda promoted psychological and social conformi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 xml:space="preserve">Which of the following statements is most consistent with the Supreme Court's ruling in </w:t>
                                  </w:r>
                                  <w:r>
                                    <w:rPr>
                                      <w:rStyle w:val="Emphasis"/>
                                      <w:b/>
                                      <w:bCs/>
                                      <w:color w:val="150890"/>
                                    </w:rPr>
                                    <w:t>Schenck v. U. S.</w:t>
                                  </w: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?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40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government's seizure and operation of the railroad industry is a constitutional use of its wartime power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41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government can restrict the First Amendment right to free speech in time of w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42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government's prohibition of the manufacture and sale of distilled liquor is a constitutional use of its wartime power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43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government does have the power to compel young men to serve in the armed forces during time of w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From the Red Scare of 1919 and 1920, it became clear that?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44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rge numbers of Soviet agents had infiltrated the federal governmen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45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mmunism tended to gain influence in times of economic prosperi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46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oyalty oaths helped to prevent espionag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47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ople's fears of disloyalty could lead to the erosion of civil liberti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By the end of the 19c, jingoism in the United States was encouraged by all of the following EXCEPT?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48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uropean imperialis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49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ellow journalis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50" name="Image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6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ternational Darwinis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51" name="Image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7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val views of Alfred Thayer Maha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52" name="Image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8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w immigrant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During the 1890s, leaders who, like Grover Cleveland, favored economic expansion but not the annexation of overseas territory?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53" name="Image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9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came more vocal and began to dominate government decision making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54" name="Image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0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adually lost ground to those who advocated both formal and informal imperialis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55" name="Image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Image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1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mpletely abandoned their position in the aftermath of the Spanish-American-Cuban-Filipino W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56" name="Image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2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me to be concentrated almost exclusively in the Republican par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b/>
                                      <w:bCs/>
                                      <w:color w:val="15089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  <w:b/>
                                      <w:bCs/>
                                      <w:color w:val="150890"/>
                                    </w:rPr>
                                    <w:t>The price which society pays for the law of competition...is great; but the advantages of this law are also greater....[W]hether the law  be benign or not, we must say of it: It is here; we cannot evade it;... it is best for the race, because it ensures the survival of the fittest in every department.</w:t>
                                  </w: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br/>
                                    <w:t>The above passage is characteristic of?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57" name="Image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3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lvinis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58" name="Image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Image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4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gressivis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59" name="Image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5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ultural pluralis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60" name="Image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Image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6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galitarianis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61" name="Image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Image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7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cial Darwinis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What was the significance of the Venezuelan crisis of 1895 and America's "jingoistic" behavior?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62" name="Image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8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t provided Americans with control of the gold of the Orinoco basi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63" name="Image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Image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9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t proved the cooperative partnership of the new Pan-American Union could work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64" name="Image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" name="Image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0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t showed that the U. S. should not try to build a canal across Venezuel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65" name="Image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1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t revived the Monroe Doctrine and strengthened U. S. power in Latin Americ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The Spanish-American War resulted in which of the following?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66" name="Image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" name="Image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2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 guerilla war between Americans and Filipino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67" name="Image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3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merican colonization of Cub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68" name="Image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Image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4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odore Roosevelt's election as president in 1900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69" name="Image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" name="Image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5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decline of the anti-imperialist movemen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70" name="Image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Image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6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dependence of Puerto Ric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The Roosevelt Corollary to the Monroe Doctrine established which of the following?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71" name="Image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1" name="Image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7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right of European nations to forcefully collect debts in the Western Hemispher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72" name="Image7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Image7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8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right of the United States to build and fortify an Atlantic-Pacific cana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73" name="Image7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3" name="Image7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9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independence of Panama from Columbi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74" name="Image7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4" name="Image7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0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right of the U. S. to act as an arbitrator in European conflicts with Western hemisphere nation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75" name="Image7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5" name="Image7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1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right of the U. S. to act as a police power in the Western Hemisphere nation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At the Portsmouth Peace Conference ending the Russo-Japanese War, Teddy Roosevelt helped to establish?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76" name="Image7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6" name="Image7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2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. S. control over the potentially rich Manchurian peninsul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77" name="Image7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7" name="Image7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3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at Portsmouth, New Hampshire, would be the headquarters of the World Court established to resolve international disput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78" name="Image7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8" name="Image7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4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 new balance of power between the Russians and the Japanes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05pt;height:792pt;mso-wrap-distance-left:9pt;mso-wrap-distance-right:9pt;mso-wrap-distance-top:0pt;mso-wrap-distance-bottom:0pt;margin-top:158.85pt;mso-position-vertical-relative:page;margin-left:30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21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15"/>
                        <w:gridCol w:w="689"/>
                        <w:gridCol w:w="91"/>
                        <w:gridCol w:w="6326"/>
                      </w:tblGrid>
                      <w:tr>
                        <w:trPr/>
                        <w:tc>
                          <w:tcPr>
                            <w:tcW w:w="3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0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American involvement in World War I brought about which of the following social and economic changes in the United States?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0" w:dyaOrig="360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25.5pt;height:18pt" filled="f" o:ole="">
                                  <v:imagedata r:id="rId96" o:title=""/>
                                </v:shape>
                                <o:OLEObject Type="Embed" ProgID="" ShapeID="ole_rId95" DrawAspect="Content" ObjectID="_965686018" r:id="rId95"/>
                              </w:objec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tensive black migration to the North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0" w:dyaOrig="360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25.5pt;height:18pt" filled="f" o:ole="">
                                  <v:imagedata r:id="rId98" o:title=""/>
                                </v:shape>
                                <o:OLEObject Type="Embed" ProgID="" ShapeID="ole_rId97" DrawAspect="Content" ObjectID="_125771434" r:id="rId97"/>
                              </w:objec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cline of trade union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0" w:dyaOrig="360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25.5pt;height:18pt" filled="f" o:ole="">
                                  <v:imagedata r:id="rId100" o:title=""/>
                                </v:shape>
                                <o:OLEObject Type="Embed" ProgID="" ShapeID="ole_rId99" DrawAspect="Content" ObjectID="_32348048" r:id="rId99"/>
                              </w:objec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loosening of controls on freedom of speech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0" w:dyaOrig="360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25.5pt;height:18pt" filled="f" o:ole="">
                                  <v:imagedata r:id="rId102" o:title=""/>
                                </v:shape>
                                <o:OLEObject Type="Embed" ProgID="" ShapeID="ole_rId101" DrawAspect="Content" ObjectID="_2114217070" r:id="rId101"/>
                              </w:objec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duction of the number of women in the workplac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0" w:dyaOrig="360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25.5pt;height:18pt" filled="f" o:ole="">
                                  <v:imagedata r:id="rId104" o:title=""/>
                                </v:shape>
                                <o:OLEObject Type="Embed" ProgID="" ShapeID="ole_rId103" DrawAspect="Content" ObjectID="_763314217" r:id="rId103"/>
                              </w:objec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strengthening of anti-trust law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rect id="shape_0" fillcolor="#aca899" stroked="f" o:allowincell="f" style="position:absolute;margin-left:0pt;margin-top:-1.55pt;width:345.55pt;height:1.45pt;mso-wrap-style:none;v-text-anchor:middle;mso-position-vertical:top">
                                  <v:fill o:detectmouseclick="t" type="solid" color2="#535766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0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Which of the following was most crucial in bringing about U. S. participation in World War I?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0" w:dyaOrig="360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25.5pt;height:18pt" filled="f" o:ole="">
                                  <v:imagedata r:id="rId106" o:title=""/>
                                </v:shape>
                                <o:OLEObject Type="Embed" ProgID="" ShapeID="ole_rId105" DrawAspect="Content" ObjectID="_1720707275" r:id="rId105"/>
                              </w:objec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itish propagand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0" w:dyaOrig="360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25.5pt;height:18pt" filled="f" o:ole="">
                                  <v:imagedata r:id="rId108" o:title=""/>
                                </v:shape>
                                <o:OLEObject Type="Embed" ProgID="" ShapeID="ole_rId107" DrawAspect="Content" ObjectID="_1692490833" r:id="rId107"/>
                              </w:objec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rman use of submarines against merchant and passenger ship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0" w:dyaOrig="360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25.5pt;height:18pt" filled="f" o:ole="">
                                  <v:imagedata r:id="rId110" o:title=""/>
                                </v:shape>
                                <o:OLEObject Type="Embed" ProgID="" ShapeID="ole_rId109" DrawAspect="Content" ObjectID="_1483633350" r:id="rId109"/>
                              </w:objec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lation of a German proposal to Mexico for a joint war against the United Stat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8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rman violation of Belgian neutrali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8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rman atrocities against French and Belgian civilians in the occupied areas of those countri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rect id="shape_0" fillcolor="#aca899" stroked="f" o:allowincell="f" style="position:absolute;margin-left:0pt;margin-top:-1.55pt;width:345.55pt;height:1.45pt;mso-wrap-style:none;v-text-anchor:middle;mso-position-vertical:top">
                                  <v:fill o:detectmouseclick="t" type="solid" color2="#535766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0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The Sedition Act of 1918 was most often used to punish?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8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sons who criticized the war effor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8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ch progressives who did not contribute money to the war effor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8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oups organized by George Creel to drive Bolsheviks and Germans out of the citi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8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mbers of the press from the Hearst and Pulitzer syndicat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8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gyptians, Iranians, and others emigrating from the Middle East to the United Stat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rect id="shape_0" fillcolor="#aca899" stroked="f" o:allowincell="f" style="position:absolute;margin-left:0pt;margin-top:-1.55pt;width:345.55pt;height:1.45pt;mso-wrap-style:none;v-text-anchor:middle;mso-position-vertical:top">
                                  <v:fill o:detectmouseclick="t" type="solid" color2="#535766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0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Germany's notorious Zimmermann telegram?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8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mised a temporary halt to submarine warfar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9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pologized for the sinking of the </w:t>
                            </w:r>
                            <w:r>
                              <w:rPr>
                                <w:rStyle w:val="Emphasis"/>
                              </w:rPr>
                              <w:t>Lusitania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9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rned the United States not to send merchant ships to belligerent nation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9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jected U. S. efforts for a truce in the fighting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9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posed an alliance with Mexico if the United States declared war on German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rect id="shape_0" fillcolor="#aca899" stroked="f" o:allowincell="f" style="position:absolute;margin-left:0pt;margin-top:-1.55pt;width:345.55pt;height:1.45pt;mso-wrap-style:none;v-text-anchor:middle;mso-position-vertical:top">
                                  <v:fill o:detectmouseclick="t" type="solid" color2="#535766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0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Woodrow Wilson failed to obtain ratification of the Versailles Treaty because?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9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majority of the senators opposed the Treaty and the League of Nations under any circumstanc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9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 made too many compromises with the Republican oppositio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9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 was unwilling to make any compromise with Senator Henry Cabot Lodg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9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Republican senators wanted a stronger League of Nation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9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 was unwilling to publicly campaign for the Trea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rect id="shape_0" fillcolor="#aca899" stroked="f" o:allowincell="f" style="position:absolute;margin-left:0pt;margin-top:-1.55pt;width:345.55pt;height:1.45pt;mso-wrap-style:none;v-text-anchor:middle;mso-position-vertical:top">
                                  <v:fill o:detectmouseclick="t" type="solid" color2="#535766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0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The Red Scare of 1919 was influenced by all of the following EXCEPT?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0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October Russian Revolutio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0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bor strikes in several areas of the United Stat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0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rrorist bombing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0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continuation of World War 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0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mation of the American Communist Par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rect id="shape_0" fillcolor="#aca899" stroked="f" o:allowincell="f" style="position:absolute;margin-left:0pt;margin-top:-1.55pt;width:345.55pt;height:1.45pt;mso-wrap-style:none;v-text-anchor:middle;mso-position-vertical:top">
                                  <v:fill o:detectmouseclick="t" type="solid" color2="#535766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0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Evidence that labor played a key role during World War I may be supported by all of the following EXCEPT?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07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FL, led by Samuel Gompers, actively supported the war effor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08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pite labor cooperation, there were thousands of strikes (none of them major) during World War 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09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5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men for the first time entered the labor force in large numbers during the w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10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acks came North in large numbers to fill the ranks of labor in mining, steel production, and transportatio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rect id="shape_0" fillcolor="#aca899" stroked="f" o:allowincell="f" style="position:absolute;margin-left:0pt;margin-top:-1.55pt;width:345.55pt;height:1.45pt;mso-wrap-style:none;v-text-anchor:middle;mso-position-vertical:top">
                                  <v:fill o:detectmouseclick="t" type="solid" color2="#535766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10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As a result of their work supporting the war effort, women?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12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ally received the right to vot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13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 large numbers secured a permanent foothold in the work forc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14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re allowed to join the Air Forc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15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 of these choices are correc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rect id="shape_0" fillcolor="#aca899" stroked="f" o:allowincell="f" style="position:absolute;margin-left:0pt;margin-top:-1.55pt;width:345.55pt;height:1.45pt;mso-wrap-style:none;v-text-anchor:middle;mso-position-vertical:top">
                                  <v:fill o:detectmouseclick="t" type="solid" color2="#535766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10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In the first few years after World War I, relations between blacks and whites in America were generally characterized by?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17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udging acceptance due to common economic distres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18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lative cordiality due to the gallant service of blacks in the w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19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able improvement due to new legal safeguards for blacks, which had been enacted during the Progressive Er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20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treme resentment, race riots, and numerous lynching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rect id="shape_0" fillcolor="#aca899" stroked="f" o:allowincell="f" style="position:absolute;margin-left:0pt;margin-top:-1.55pt;width:345.55pt;height:1.45pt;mso-wrap-style:none;v-text-anchor:middle;mso-position-vertical:top">
                                  <v:fill o:detectmouseclick="t" type="solid" color2="#535766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10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All were true of the impact of World War I on the federal government EXCEPT?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22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5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ntralized management along the lines of Roosevelt's Square Deal accelerated the creation of the modern bureaucratic stat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23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national debt multiplied tenfol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24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7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Supreme Court struck down acts of Congress that curtailed American civil liberti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25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vernment-sponsored propaganda promoted psychological and social conformi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rect id="shape_0" fillcolor="#aca899" stroked="f" o:allowincell="f" style="position:absolute;margin-left:0pt;margin-top:-1.55pt;width:345.55pt;height:1.45pt;mso-wrap-style:none;v-text-anchor:middle;mso-position-vertical:top">
                                  <v:fill o:detectmouseclick="t" type="solid" color2="#535766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10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 xml:space="preserve">Which of the following statements is most consistent with the Supreme Court's ruling in </w:t>
                            </w:r>
                            <w:r>
                              <w:rPr>
                                <w:rStyle w:val="Emphasis"/>
                                <w:b/>
                                <w:bCs/>
                                <w:color w:val="150890"/>
                              </w:rPr>
                              <w:t>Schenck v. U. S.</w:t>
                            </w: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?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27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9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government's seizure and operation of the railroad industry is a constitutional use of its wartime power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28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government can restrict the First Amendment right to free speech in time of w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29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government's prohibition of the manufacture and sale of distilled liquor is a constitutional use of its wartime power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30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government does have the power to compel young men to serve in the armed forces during time of w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rect id="shape_0" fillcolor="#aca899" stroked="f" o:allowincell="f" style="position:absolute;margin-left:0pt;margin-top:-1.55pt;width:345.55pt;height:1.45pt;mso-wrap-style:none;v-text-anchor:middle;mso-position-vertical:top">
                                  <v:fill o:detectmouseclick="t" type="solid" color2="#535766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10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From the Red Scare of 1919 and 1920, it became clear that?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32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3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rge numbers of Soviet agents had infiltrated the federal governmen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33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unism tended to gain influence in times of economic prosperi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34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yalty oaths helped to prevent espionag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35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ople's fears of disloyalty could lead to the erosion of civil liberti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10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By the end of the 19c, jingoism in the United States was encouraged by all of the following EXCEPT?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36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7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uropean imperialis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37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llow journalis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38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9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rnational Darwinis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39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val views of Alfred Thayer Maha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40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1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w immigrant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rect id="shape_0" fillcolor="#aca899" stroked="f" o:allowincell="f" style="position:absolute;margin-left:0pt;margin-top:-1.55pt;width:345.55pt;height:1.45pt;mso-wrap-style:none;v-text-anchor:middle;mso-position-vertical:top">
                                  <v:fill o:detectmouseclick="t" type="solid" color2="#535766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10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During the 1890s, leaders who, like Grover Cleveland, favored economic expansion but not the annexation of overseas territory?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42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came more vocal and began to dominate government decision making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43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3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dually lost ground to those who advocated both formal and informal imperialis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44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4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letely abandoned their position in the aftermath of the Spanish-American-Cuban-Filipino W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45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5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me to be concentrated almost exclusively in the Republican par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rect id="shape_0" fillcolor="#aca899" stroked="f" o:allowincell="f" style="position:absolute;margin-left:0pt;margin-top:-1.55pt;width:345.55pt;height:1.45pt;mso-wrap-style:none;v-text-anchor:middle;mso-position-vertical:top">
                                  <v:fill o:detectmouseclick="t" type="solid" color2="#535766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10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  <w:bCs/>
                                <w:color w:val="150890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b/>
                                <w:bCs/>
                                <w:color w:val="150890"/>
                              </w:rPr>
                              <w:t>The price which society pays for the law of competition...is great; but the advantages of this law are also greater....[W]hether the law  be benign or not, we must say of it: It is here; we cannot evade it;... it is best for the race, because it ensures the survival of the fittest in every department.</w:t>
                            </w: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br/>
                              <w:t>The above passage is characteristic of?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47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vinis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48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7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gressivis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49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ltural pluralis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50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9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galitarianis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51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cial Darwinis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rect id="shape_0" fillcolor="#aca899" stroked="f" o:allowincell="f" style="position:absolute;margin-left:0pt;margin-top:-1.55pt;width:345.55pt;height:1.45pt;mso-wrap-style:none;v-text-anchor:middle;mso-position-vertical:top">
                                  <v:fill o:detectmouseclick="t" type="solid" color2="#535766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10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What was the significance of the Venezuelan crisis of 1895 and America's "jingoistic" behavior?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53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1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t provided Americans with control of the gold of the Orinoco basi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54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t proved the cooperative partnership of the new Pan-American Union could work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55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3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t showed that the U. S. should not try to build a canal across Venezuel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56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t revived the Monroe Doctrine and strengthened U. S. power in Latin Americ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rect id="shape_0" fillcolor="#aca899" stroked="f" o:allowincell="f" style="position:absolute;margin-left:0pt;margin-top:-1.55pt;width:345.55pt;height:1.45pt;mso-wrap-style:none;v-text-anchor:middle;mso-position-vertical:top">
                                  <v:fill o:detectmouseclick="t" type="solid" color2="#535766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10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The Spanish-American War resulted in which of the following?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58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5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guerilla war between Americans and Filipino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59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merican colonization of Cub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60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0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7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odore Roosevelt's election as president in 1900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61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decline of the anti-imperialist movemen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62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9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ependence of Puerto Ric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rect id="shape_0" fillcolor="#aca899" stroked="f" o:allowincell="f" style="position:absolute;margin-left:0pt;margin-top:-1.55pt;width:345.55pt;height:1.45pt;mso-wrap-style:none;v-text-anchor:middle;mso-position-vertical:top">
                                  <v:fill o:detectmouseclick="t" type="solid" color2="#535766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10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The Roosevelt Corollary to the Monroe Doctrine established which of the following?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64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0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right of European nations to forcefully collect debts in the Western Hemispher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65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1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right of the United States to build and fortify an Atlantic-Pacific cana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66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2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independence of Panama from Columbi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67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3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right of the U. S. to act as an arbitrator in European conflicts with Western hemisphere nation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68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4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right of the U. S. to act as a police power in the Western Hemisphere nation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rect id="shape_0" fillcolor="#aca899" stroked="f" o:allowincell="f" style="position:absolute;margin-left:0pt;margin-top:-1.55pt;width:345.55pt;height:1.45pt;mso-wrap-style:none;v-text-anchor:middle;mso-position-vertical:top">
                                  <v:fill o:detectmouseclick="t" type="solid" color2="#535766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10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At the Portsmouth Peace Conference ending the Russo-Japanese War, Teddy Roosevelt helped to establish?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70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5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. S. control over the potentially rich Manchurian peninsul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71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at Portsmouth, New Hampshire, would be the headquarters of the World Court established to resolve international disput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72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7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new balance of power between the Russians and the Japanes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389120" cy="19050"/>
                <wp:effectExtent l="0" t="0" r="0" b="0"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4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4389120" cy="19050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4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4389120" cy="19050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4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4389120" cy="19050"/>
                <wp:effectExtent l="0" t="0" r="0" b="0"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4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4389120" cy="19050"/>
                <wp:effectExtent l="0" t="0" r="0" b="0"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4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4389120" cy="19050"/>
                <wp:effectExtent l="0" t="0" r="0" b="0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4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4389120" cy="19050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4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4389120" cy="19050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4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4389120" cy="19050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4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4389120" cy="19050"/>
                <wp:effectExtent l="0" t="0" r="0" b="0"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4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4389120" cy="19050"/>
                <wp:effectExtent l="0" t="0" r="0" b="0"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4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4389120" cy="19050"/>
                <wp:effectExtent l="0" t="0" r="0" b="0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4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4389120" cy="19050"/>
                <wp:effectExtent l="0" t="0" r="0" b="0"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4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4389120" cy="19050"/>
                <wp:effectExtent l="0" t="0" r="0" b="0"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4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4389120" cy="19050"/>
                <wp:effectExtent l="0" t="0" r="0" b="0"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4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4389120" cy="19050"/>
                <wp:effectExtent l="0" t="0" r="0" b="0"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4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4389120" cy="19050"/>
                <wp:effectExtent l="0" t="0" r="0" b="0"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4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4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1"/>
        <w:gridCol w:w="564"/>
        <w:gridCol w:w="111"/>
        <w:gridCol w:w="23"/>
        <w:gridCol w:w="66"/>
        <w:gridCol w:w="77"/>
        <w:gridCol w:w="107"/>
        <w:gridCol w:w="6085"/>
      </w:tblGrid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190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the end of British influence over the affairs of China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191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the expulsion of all foreign nations from China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20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McKinley officially urged the Senate to accept acquisition of the Philippines for all of the following reasons EXCEPT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193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we couldn't give them back to Spai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194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someone else such as Germany may take the Philippines if we don't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195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the Filipinos were unfit for self-government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196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we were obligated to Christianize and civilize the Filipino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197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the Phlippines were a potential source for corporate business profits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21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e policy of imperialism in the U. S. from 1890 to 1910 was largely the result of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199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demands for commercial expansio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00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the theory of isolatio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01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a desire to build up a colonial empire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02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a widespread desire to become a world power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03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issionary zeal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22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e anti-imperialists in the 1890s opposed U. S. acquisition of an empire for all of the following reasons EXCEPT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05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acquiring Pacific territories would bring "inferior" Asian races into the nation as potential citizen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06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an empire would require a large standing army and entangling foreign allianc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07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the vast majority of Americans opposed such empire-building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08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imperialism was simply immoral, a repudiation of America's commitment to human freedom.</w: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23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Most urban working people opposed the actions of the progressives against the party machines because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09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he machines were a source of jobs and servic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10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he bosses tended to be of the same nationality as the progressiv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11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hey felt that the progressives were meddling, middle-class snobs who did not understand their liv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12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hey had been threatened with violence by the bosses if they supported the progressiv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24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e income tax amendment to the Constitution adopted in 1913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14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recovered revenue lost by reducing the tariff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15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applied the same tax rate to all incom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16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redistributed wealth from the rich to the poor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17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paid for the social-welfare programs of the Wilson administratio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18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was repealed at the beginning of the Depression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25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Which of the following does NOT correctly describe the Progressives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20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hey favored government regulation of business on behalf of the public interest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21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hey were concerned with the social and economic conditions of the city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22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hey advocated a more orderly and efficient society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23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hey called for a stronger state and federal government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24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hey represented farmers and the working class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26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Jacob Coxey's 1894 march on Washington, D. C. called for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26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ougher immigration restriction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27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a government takeover of the railroad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28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an increase in the supply of paper money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29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recognition of the legitimacy of labor union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30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generosity in granting pensions to Civil War veterans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27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e advocates of women's suffrage significantly increased their general public support during the Progressive Era when they put increased emphasis on the argument that women's suffrage would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32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lead to full social and economic power for women within a generatio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33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increase political power and office-holding opportunities available to wome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34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bring more women into the industrial work force, thereby countering recessio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35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enhance the likelihood of the successful enactment of other progressive reform caus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28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With respect to government-controlled public lands, Roosevelt generally favored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3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absolute preservation in their natural stat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3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leasing for unrestricted private exploitatio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3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conservation with carefully managed development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4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outright sale to private developers who could use the land in any way they wished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Which statement describes both the "Square Deal" and the "New Freedom"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42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hey were the legislative programs of reforming president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43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hey stressed the importance of conservatio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44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hey were chiefly supported by Republican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45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hey included only political and legal reforms, not economic reform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30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Which of the following statements best summarizes Theodore Roosevelt's position on trusts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47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rusts are an economic evil and should be destroyed in every case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48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only trusts in the railroad and oil industries are acceptable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49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good trusts should be tolerated while bad trusts are prevented from manipulating market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50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only trusts in the meatpacking industry should be broken up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51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anything that stands in t he way of complete and unrestricted economic competition is evil and should be removed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31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e progressive-inspired city-manager system of government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53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brought democracy to urban dweller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54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was designed to remove politics from municipal administratio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55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was developed in Wisconsi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56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made giant strides under the leadership of Hiram Jackso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32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Woodrow Wilson's New Freedom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58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advocated social-welfare program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59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opposed fragmentation of big industrial combin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60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favored small enterprise and entrepreneurship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61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supported minimum-wage law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e ideology of progressivism, insofar as it had one, generally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63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called for redistribution of incomes from wealthy to poor and a socialist approach to government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64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was rooted in firm and fixed standards of morality and truth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65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stressed trying to meet the special needs of each identifiable private interest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66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mixed a liberal concern for the poor with a conservative wish to control social disorder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34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150890"/>
              </w:rPr>
              <w:t xml:space="preserve">Which of the following was, in large part, a consequence of Upton Sinclair's 1906 book, </w:t>
            </w:r>
            <w:r>
              <w:rPr>
                <w:b/>
                <w:bCs/>
                <w:color w:val="150890"/>
                <w:u w:val="single"/>
              </w:rPr>
              <w:t>The Jungle</w:t>
            </w:r>
            <w:r>
              <w:rPr>
                <w:b/>
                <w:bCs/>
                <w:color w:val="150890"/>
              </w:rPr>
              <w:t>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68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President Theodore Roosevelt supported passage of the Meat Inspection Act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69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drug manufacturers agreed to stop selling impure merchandise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70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railroad rate-making was taken out of the hands of the railroad industry and put into the hands of the ICC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71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President Roosevelt supported legislation to guarantee the rights of workers to bargain collectively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35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ose who question whether U. S. policy from 1914-1916 was truly neutral point to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73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he sinking of unarmed ships by German submarin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74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he president's prejudices on racial issu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75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increased U. S. trade with Britain and France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76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he reelection of President Woodrow Wilso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77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Germany's secret diplomacy with Mexico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oleObject" Target="embeddings/oleObject9.bin"/><Relationship Id="rId96" Type="http://schemas.openxmlformats.org/officeDocument/2006/relationships/image" Target="media/image1.wmf"/><Relationship Id="rId97" Type="http://schemas.openxmlformats.org/officeDocument/2006/relationships/oleObject" Target="embeddings/oleObject10.bin"/><Relationship Id="rId98" Type="http://schemas.openxmlformats.org/officeDocument/2006/relationships/image" Target="media/image2.wmf"/><Relationship Id="rId99" Type="http://schemas.openxmlformats.org/officeDocument/2006/relationships/oleObject" Target="embeddings/oleObject11.bin"/><Relationship Id="rId100" Type="http://schemas.openxmlformats.org/officeDocument/2006/relationships/image" Target="media/image3.wmf"/><Relationship Id="rId101" Type="http://schemas.openxmlformats.org/officeDocument/2006/relationships/oleObject" Target="embeddings/oleObject12.bin"/><Relationship Id="rId102" Type="http://schemas.openxmlformats.org/officeDocument/2006/relationships/image" Target="media/image4.wmf"/><Relationship Id="rId103" Type="http://schemas.openxmlformats.org/officeDocument/2006/relationships/oleObject" Target="embeddings/oleObject13.bin"/><Relationship Id="rId104" Type="http://schemas.openxmlformats.org/officeDocument/2006/relationships/image" Target="media/image5.wmf"/><Relationship Id="rId105" Type="http://schemas.openxmlformats.org/officeDocument/2006/relationships/oleObject" Target="embeddings/oleObject14.bin"/><Relationship Id="rId106" Type="http://schemas.openxmlformats.org/officeDocument/2006/relationships/image" Target="media/image6.wmf"/><Relationship Id="rId107" Type="http://schemas.openxmlformats.org/officeDocument/2006/relationships/oleObject" Target="embeddings/oleObject15.bin"/><Relationship Id="rId108" Type="http://schemas.openxmlformats.org/officeDocument/2006/relationships/image" Target="media/image7.wmf"/><Relationship Id="rId109" Type="http://schemas.openxmlformats.org/officeDocument/2006/relationships/oleObject" Target="embeddings/oleObject16.bin"/><Relationship Id="rId110" Type="http://schemas.openxmlformats.org/officeDocument/2006/relationships/image" Target="media/image8.wmf"/><Relationship Id="rId111" Type="http://schemas.openxmlformats.org/officeDocument/2006/relationships/image" Target="media/image9.wmf"/><Relationship Id="rId112" Type="http://schemas.openxmlformats.org/officeDocument/2006/relationships/image" Target="media/image10.wmf"/><Relationship Id="rId113" Type="http://schemas.openxmlformats.org/officeDocument/2006/relationships/image" Target="media/image11.wmf"/><Relationship Id="rId114" Type="http://schemas.openxmlformats.org/officeDocument/2006/relationships/image" Target="media/image12.wmf"/><Relationship Id="rId115" Type="http://schemas.openxmlformats.org/officeDocument/2006/relationships/image" Target="media/image13.wmf"/><Relationship Id="rId116" Type="http://schemas.openxmlformats.org/officeDocument/2006/relationships/image" Target="media/image14.wmf"/><Relationship Id="rId117" Type="http://schemas.openxmlformats.org/officeDocument/2006/relationships/image" Target="media/image15.wmf"/><Relationship Id="rId118" Type="http://schemas.openxmlformats.org/officeDocument/2006/relationships/image" Target="media/image16.wmf"/><Relationship Id="rId119" Type="http://schemas.openxmlformats.org/officeDocument/2006/relationships/image" Target="media/image17.wmf"/><Relationship Id="rId120" Type="http://schemas.openxmlformats.org/officeDocument/2006/relationships/image" Target="media/image18.wmf"/><Relationship Id="rId121" Type="http://schemas.openxmlformats.org/officeDocument/2006/relationships/image" Target="media/image19.wmf"/><Relationship Id="rId122" Type="http://schemas.openxmlformats.org/officeDocument/2006/relationships/image" Target="media/image20.wmf"/><Relationship Id="rId123" Type="http://schemas.openxmlformats.org/officeDocument/2006/relationships/image" Target="media/image21.wmf"/><Relationship Id="rId124" Type="http://schemas.openxmlformats.org/officeDocument/2006/relationships/image" Target="media/image22.wmf"/><Relationship Id="rId125" Type="http://schemas.openxmlformats.org/officeDocument/2006/relationships/image" Target="media/image23.wmf"/><Relationship Id="rId126" Type="http://schemas.openxmlformats.org/officeDocument/2006/relationships/image" Target="media/image24.wmf"/><Relationship Id="rId127" Type="http://schemas.openxmlformats.org/officeDocument/2006/relationships/image" Target="media/image25.wmf"/><Relationship Id="rId128" Type="http://schemas.openxmlformats.org/officeDocument/2006/relationships/image" Target="media/image26.wmf"/><Relationship Id="rId129" Type="http://schemas.openxmlformats.org/officeDocument/2006/relationships/image" Target="media/image27.wmf"/><Relationship Id="rId130" Type="http://schemas.openxmlformats.org/officeDocument/2006/relationships/image" Target="media/image28.wmf"/><Relationship Id="rId131" Type="http://schemas.openxmlformats.org/officeDocument/2006/relationships/image" Target="media/image29.wmf"/><Relationship Id="rId132" Type="http://schemas.openxmlformats.org/officeDocument/2006/relationships/image" Target="media/image30.wmf"/><Relationship Id="rId133" Type="http://schemas.openxmlformats.org/officeDocument/2006/relationships/image" Target="media/image31.wmf"/><Relationship Id="rId134" Type="http://schemas.openxmlformats.org/officeDocument/2006/relationships/image" Target="media/image32.wmf"/><Relationship Id="rId135" Type="http://schemas.openxmlformats.org/officeDocument/2006/relationships/image" Target="media/image33.wmf"/><Relationship Id="rId136" Type="http://schemas.openxmlformats.org/officeDocument/2006/relationships/image" Target="media/image34.wmf"/><Relationship Id="rId137" Type="http://schemas.openxmlformats.org/officeDocument/2006/relationships/image" Target="media/image35.wmf"/><Relationship Id="rId138" Type="http://schemas.openxmlformats.org/officeDocument/2006/relationships/image" Target="media/image36.wmf"/><Relationship Id="rId139" Type="http://schemas.openxmlformats.org/officeDocument/2006/relationships/image" Target="media/image37.wmf"/><Relationship Id="rId140" Type="http://schemas.openxmlformats.org/officeDocument/2006/relationships/image" Target="media/image38.wmf"/><Relationship Id="rId141" Type="http://schemas.openxmlformats.org/officeDocument/2006/relationships/image" Target="media/image39.wmf"/><Relationship Id="rId142" Type="http://schemas.openxmlformats.org/officeDocument/2006/relationships/image" Target="media/image40.wmf"/><Relationship Id="rId143" Type="http://schemas.openxmlformats.org/officeDocument/2006/relationships/image" Target="media/image41.wmf"/><Relationship Id="rId144" Type="http://schemas.openxmlformats.org/officeDocument/2006/relationships/image" Target="media/image42.wmf"/><Relationship Id="rId145" Type="http://schemas.openxmlformats.org/officeDocument/2006/relationships/image" Target="media/image43.wmf"/><Relationship Id="rId146" Type="http://schemas.openxmlformats.org/officeDocument/2006/relationships/image" Target="media/image44.wmf"/><Relationship Id="rId147" Type="http://schemas.openxmlformats.org/officeDocument/2006/relationships/image" Target="media/image45.wmf"/><Relationship Id="rId148" Type="http://schemas.openxmlformats.org/officeDocument/2006/relationships/image" Target="media/image46.wmf"/><Relationship Id="rId149" Type="http://schemas.openxmlformats.org/officeDocument/2006/relationships/image" Target="media/image47.wmf"/><Relationship Id="rId150" Type="http://schemas.openxmlformats.org/officeDocument/2006/relationships/image" Target="media/image48.wmf"/><Relationship Id="rId151" Type="http://schemas.openxmlformats.org/officeDocument/2006/relationships/image" Target="media/image49.wmf"/><Relationship Id="rId152" Type="http://schemas.openxmlformats.org/officeDocument/2006/relationships/image" Target="media/image50.wmf"/><Relationship Id="rId153" Type="http://schemas.openxmlformats.org/officeDocument/2006/relationships/image" Target="media/image51.wmf"/><Relationship Id="rId154" Type="http://schemas.openxmlformats.org/officeDocument/2006/relationships/image" Target="media/image52.wmf"/><Relationship Id="rId155" Type="http://schemas.openxmlformats.org/officeDocument/2006/relationships/image" Target="media/image53.wmf"/><Relationship Id="rId156" Type="http://schemas.openxmlformats.org/officeDocument/2006/relationships/image" Target="media/image54.wmf"/><Relationship Id="rId157" Type="http://schemas.openxmlformats.org/officeDocument/2006/relationships/image" Target="media/image55.wmf"/><Relationship Id="rId158" Type="http://schemas.openxmlformats.org/officeDocument/2006/relationships/image" Target="media/image56.wmf"/><Relationship Id="rId159" Type="http://schemas.openxmlformats.org/officeDocument/2006/relationships/image" Target="media/image57.wmf"/><Relationship Id="rId160" Type="http://schemas.openxmlformats.org/officeDocument/2006/relationships/image" Target="media/image58.wmf"/><Relationship Id="rId161" Type="http://schemas.openxmlformats.org/officeDocument/2006/relationships/image" Target="media/image59.wmf"/><Relationship Id="rId162" Type="http://schemas.openxmlformats.org/officeDocument/2006/relationships/image" Target="media/image60.wmf"/><Relationship Id="rId163" Type="http://schemas.openxmlformats.org/officeDocument/2006/relationships/image" Target="media/image61.wmf"/><Relationship Id="rId164" Type="http://schemas.openxmlformats.org/officeDocument/2006/relationships/image" Target="media/image62.wmf"/><Relationship Id="rId165" Type="http://schemas.openxmlformats.org/officeDocument/2006/relationships/image" Target="media/image63.wmf"/><Relationship Id="rId166" Type="http://schemas.openxmlformats.org/officeDocument/2006/relationships/image" Target="media/image64.wmf"/><Relationship Id="rId167" Type="http://schemas.openxmlformats.org/officeDocument/2006/relationships/image" Target="media/image65.wmf"/><Relationship Id="rId168" Type="http://schemas.openxmlformats.org/officeDocument/2006/relationships/image" Target="media/image66.wmf"/><Relationship Id="rId169" Type="http://schemas.openxmlformats.org/officeDocument/2006/relationships/image" Target="media/image67.wmf"/><Relationship Id="rId170" Type="http://schemas.openxmlformats.org/officeDocument/2006/relationships/image" Target="media/image68.wmf"/><Relationship Id="rId171" Type="http://schemas.openxmlformats.org/officeDocument/2006/relationships/image" Target="media/image69.wmf"/><Relationship Id="rId172" Type="http://schemas.openxmlformats.org/officeDocument/2006/relationships/image" Target="media/image70.wmf"/><Relationship Id="rId173" Type="http://schemas.openxmlformats.org/officeDocument/2006/relationships/image" Target="media/image71.wmf"/><Relationship Id="rId174" Type="http://schemas.openxmlformats.org/officeDocument/2006/relationships/image" Target="media/image72.wmf"/><Relationship Id="rId175" Type="http://schemas.openxmlformats.org/officeDocument/2006/relationships/image" Target="media/image73.wmf"/><Relationship Id="rId176" Type="http://schemas.openxmlformats.org/officeDocument/2006/relationships/image" Target="media/image74.wmf"/><Relationship Id="rId177" Type="http://schemas.openxmlformats.org/officeDocument/2006/relationships/image" Target="media/image75.wmf"/><Relationship Id="rId178" Type="http://schemas.openxmlformats.org/officeDocument/2006/relationships/image" Target="media/image76.wmf"/><Relationship Id="rId179" Type="http://schemas.openxmlformats.org/officeDocument/2006/relationships/image" Target="media/image77.wmf"/><Relationship Id="rId180" Type="http://schemas.openxmlformats.org/officeDocument/2006/relationships/image" Target="media/image78.wmf"/><Relationship Id="rId181" Type="http://schemas.openxmlformats.org/officeDocument/2006/relationships/image" Target="media/image79.wmf"/><Relationship Id="rId182" Type="http://schemas.openxmlformats.org/officeDocument/2006/relationships/image" Target="media/image80.wmf"/><Relationship Id="rId183" Type="http://schemas.openxmlformats.org/officeDocument/2006/relationships/image" Target="media/image81.wmf"/><Relationship Id="rId184" Type="http://schemas.openxmlformats.org/officeDocument/2006/relationships/image" Target="media/image82.wmf"/><Relationship Id="rId185" Type="http://schemas.openxmlformats.org/officeDocument/2006/relationships/image" Target="media/image83.wmf"/><Relationship Id="rId186" Type="http://schemas.openxmlformats.org/officeDocument/2006/relationships/image" Target="media/image84.wmf"/><Relationship Id="rId187" Type="http://schemas.openxmlformats.org/officeDocument/2006/relationships/image" Target="media/image85.wmf"/><Relationship Id="rId188" Type="http://schemas.openxmlformats.org/officeDocument/2006/relationships/image" Target="media/image86.wmf"/><Relationship Id="rId189" Type="http://schemas.openxmlformats.org/officeDocument/2006/relationships/image" Target="media/image87.wmf"/><Relationship Id="rId190" Type="http://schemas.openxmlformats.org/officeDocument/2006/relationships/image" Target="media/image88.wmf"/><Relationship Id="rId191" Type="http://schemas.openxmlformats.org/officeDocument/2006/relationships/image" Target="media/image89.wmf"/><Relationship Id="rId192" Type="http://schemas.openxmlformats.org/officeDocument/2006/relationships/image" Target="media/image90.wmf"/><Relationship Id="rId193" Type="http://schemas.openxmlformats.org/officeDocument/2006/relationships/image" Target="media/image91.wmf"/><Relationship Id="rId194" Type="http://schemas.openxmlformats.org/officeDocument/2006/relationships/image" Target="media/image92.wmf"/><Relationship Id="rId195" Type="http://schemas.openxmlformats.org/officeDocument/2006/relationships/image" Target="media/image93.wmf"/><Relationship Id="rId196" Type="http://schemas.openxmlformats.org/officeDocument/2006/relationships/image" Target="media/image94.wmf"/><Relationship Id="rId197" Type="http://schemas.openxmlformats.org/officeDocument/2006/relationships/image" Target="media/image95.wmf"/><Relationship Id="rId198" Type="http://schemas.openxmlformats.org/officeDocument/2006/relationships/image" Target="media/image96.wmf"/><Relationship Id="rId199" Type="http://schemas.openxmlformats.org/officeDocument/2006/relationships/image" Target="media/image97.wmf"/><Relationship Id="rId200" Type="http://schemas.openxmlformats.org/officeDocument/2006/relationships/image" Target="media/image98.wmf"/><Relationship Id="rId201" Type="http://schemas.openxmlformats.org/officeDocument/2006/relationships/image" Target="media/image99.wmf"/><Relationship Id="rId202" Type="http://schemas.openxmlformats.org/officeDocument/2006/relationships/image" Target="media/image100.wmf"/><Relationship Id="rId203" Type="http://schemas.openxmlformats.org/officeDocument/2006/relationships/image" Target="media/image101.wmf"/><Relationship Id="rId204" Type="http://schemas.openxmlformats.org/officeDocument/2006/relationships/image" Target="media/image102.wmf"/><Relationship Id="rId205" Type="http://schemas.openxmlformats.org/officeDocument/2006/relationships/image" Target="media/image103.wmf"/><Relationship Id="rId206" Type="http://schemas.openxmlformats.org/officeDocument/2006/relationships/image" Target="media/image104.wmf"/><Relationship Id="rId207" Type="http://schemas.openxmlformats.org/officeDocument/2006/relationships/image" Target="media/image105.wmf"/><Relationship Id="rId208" Type="http://schemas.openxmlformats.org/officeDocument/2006/relationships/image" Target="media/image106.wmf"/><Relationship Id="rId209" Type="http://schemas.openxmlformats.org/officeDocument/2006/relationships/image" Target="media/image107.wmf"/><Relationship Id="rId210" Type="http://schemas.openxmlformats.org/officeDocument/2006/relationships/image" Target="media/image108.wmf"/><Relationship Id="rId211" Type="http://schemas.openxmlformats.org/officeDocument/2006/relationships/image" Target="media/image109.wmf"/><Relationship Id="rId212" Type="http://schemas.openxmlformats.org/officeDocument/2006/relationships/image" Target="media/image110.wmf"/><Relationship Id="rId213" Type="http://schemas.openxmlformats.org/officeDocument/2006/relationships/image" Target="media/image111.wmf"/><Relationship Id="rId214" Type="http://schemas.openxmlformats.org/officeDocument/2006/relationships/image" Target="media/image112.wmf"/><Relationship Id="rId215" Type="http://schemas.openxmlformats.org/officeDocument/2006/relationships/image" Target="media/image113.wmf"/><Relationship Id="rId216" Type="http://schemas.openxmlformats.org/officeDocument/2006/relationships/image" Target="media/image114.wmf"/><Relationship Id="rId217" Type="http://schemas.openxmlformats.org/officeDocument/2006/relationships/image" Target="media/image115.wmf"/><Relationship Id="rId218" Type="http://schemas.openxmlformats.org/officeDocument/2006/relationships/image" Target="media/image116.wmf"/><Relationship Id="rId219" Type="http://schemas.openxmlformats.org/officeDocument/2006/relationships/image" Target="media/image117.wmf"/><Relationship Id="rId220" Type="http://schemas.openxmlformats.org/officeDocument/2006/relationships/image" Target="media/image118.wmf"/><Relationship Id="rId221" Type="http://schemas.openxmlformats.org/officeDocument/2006/relationships/image" Target="media/image119.wmf"/><Relationship Id="rId222" Type="http://schemas.openxmlformats.org/officeDocument/2006/relationships/image" Target="media/image120.wmf"/><Relationship Id="rId223" Type="http://schemas.openxmlformats.org/officeDocument/2006/relationships/image" Target="media/image121.wmf"/><Relationship Id="rId224" Type="http://schemas.openxmlformats.org/officeDocument/2006/relationships/image" Target="media/image122.wmf"/><Relationship Id="rId225" Type="http://schemas.openxmlformats.org/officeDocument/2006/relationships/image" Target="media/image123.wmf"/><Relationship Id="rId226" Type="http://schemas.openxmlformats.org/officeDocument/2006/relationships/image" Target="media/image124.wmf"/><Relationship Id="rId227" Type="http://schemas.openxmlformats.org/officeDocument/2006/relationships/image" Target="media/image125.wmf"/><Relationship Id="rId228" Type="http://schemas.openxmlformats.org/officeDocument/2006/relationships/image" Target="media/image126.wmf"/><Relationship Id="rId229" Type="http://schemas.openxmlformats.org/officeDocument/2006/relationships/image" Target="media/image127.wmf"/><Relationship Id="rId230" Type="http://schemas.openxmlformats.org/officeDocument/2006/relationships/image" Target="media/image128.wmf"/><Relationship Id="rId231" Type="http://schemas.openxmlformats.org/officeDocument/2006/relationships/image" Target="media/image129.wmf"/><Relationship Id="rId232" Type="http://schemas.openxmlformats.org/officeDocument/2006/relationships/image" Target="media/image130.wmf"/><Relationship Id="rId233" Type="http://schemas.openxmlformats.org/officeDocument/2006/relationships/image" Target="media/image131.wmf"/><Relationship Id="rId234" Type="http://schemas.openxmlformats.org/officeDocument/2006/relationships/image" Target="media/image132.wmf"/><Relationship Id="rId235" Type="http://schemas.openxmlformats.org/officeDocument/2006/relationships/image" Target="media/image133.wmf"/><Relationship Id="rId236" Type="http://schemas.openxmlformats.org/officeDocument/2006/relationships/image" Target="media/image134.wmf"/><Relationship Id="rId237" Type="http://schemas.openxmlformats.org/officeDocument/2006/relationships/image" Target="media/image135.wmf"/><Relationship Id="rId238" Type="http://schemas.openxmlformats.org/officeDocument/2006/relationships/image" Target="media/image136.wmf"/><Relationship Id="rId239" Type="http://schemas.openxmlformats.org/officeDocument/2006/relationships/image" Target="media/image137.wmf"/><Relationship Id="rId240" Type="http://schemas.openxmlformats.org/officeDocument/2006/relationships/image" Target="media/image138.wmf"/><Relationship Id="rId241" Type="http://schemas.openxmlformats.org/officeDocument/2006/relationships/image" Target="media/image139.wmf"/><Relationship Id="rId242" Type="http://schemas.openxmlformats.org/officeDocument/2006/relationships/image" Target="media/image140.wmf"/><Relationship Id="rId243" Type="http://schemas.openxmlformats.org/officeDocument/2006/relationships/image" Target="media/image141.wmf"/><Relationship Id="rId244" Type="http://schemas.openxmlformats.org/officeDocument/2006/relationships/image" Target="media/image142.wmf"/><Relationship Id="rId245" Type="http://schemas.openxmlformats.org/officeDocument/2006/relationships/image" Target="media/image143.wmf"/><Relationship Id="rId246" Type="http://schemas.openxmlformats.org/officeDocument/2006/relationships/image" Target="media/image144.wmf"/><Relationship Id="rId247" Type="http://schemas.openxmlformats.org/officeDocument/2006/relationships/image" Target="media/image145.wmf"/><Relationship Id="rId248" Type="http://schemas.openxmlformats.org/officeDocument/2006/relationships/image" Target="media/image146.wmf"/><Relationship Id="rId249" Type="http://schemas.openxmlformats.org/officeDocument/2006/relationships/image" Target="media/image147.wmf"/><Relationship Id="rId250" Type="http://schemas.openxmlformats.org/officeDocument/2006/relationships/image" Target="media/image148.wmf"/><Relationship Id="rId251" Type="http://schemas.openxmlformats.org/officeDocument/2006/relationships/image" Target="media/image149.wmf"/><Relationship Id="rId252" Type="http://schemas.openxmlformats.org/officeDocument/2006/relationships/image" Target="media/image150.wmf"/><Relationship Id="rId253" Type="http://schemas.openxmlformats.org/officeDocument/2006/relationships/image" Target="media/image151.wmf"/><Relationship Id="rId254" Type="http://schemas.openxmlformats.org/officeDocument/2006/relationships/image" Target="media/image152.wmf"/><Relationship Id="rId255" Type="http://schemas.openxmlformats.org/officeDocument/2006/relationships/image" Target="media/image153.wmf"/><Relationship Id="rId256" Type="http://schemas.openxmlformats.org/officeDocument/2006/relationships/image" Target="media/image154.wmf"/><Relationship Id="rId257" Type="http://schemas.openxmlformats.org/officeDocument/2006/relationships/image" Target="media/image155.wmf"/><Relationship Id="rId258" Type="http://schemas.openxmlformats.org/officeDocument/2006/relationships/image" Target="media/image156.wmf"/><Relationship Id="rId259" Type="http://schemas.openxmlformats.org/officeDocument/2006/relationships/image" Target="media/image157.wmf"/><Relationship Id="rId260" Type="http://schemas.openxmlformats.org/officeDocument/2006/relationships/image" Target="media/image158.wmf"/><Relationship Id="rId261" Type="http://schemas.openxmlformats.org/officeDocument/2006/relationships/fontTable" Target="fontTable.xml"/><Relationship Id="rId262" Type="http://schemas.openxmlformats.org/officeDocument/2006/relationships/settings" Target="settings.xml"/><Relationship Id="rId26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6:19:00Z</dcterms:created>
  <dc:creator>jtaormina</dc:creator>
  <dc:description/>
  <cp:keywords/>
  <dc:language>en-US</dc:language>
  <cp:lastModifiedBy>jtaormina</cp:lastModifiedBy>
  <dcterms:modified xsi:type="dcterms:W3CDTF">2011-06-14T16:19:00Z</dcterms:modified>
  <cp:revision>2</cp:revision>
  <dc:subject/>
  <dc:title>1</dc:title>
</cp:coreProperties>
</file>